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  <w:t xml:space="preserve">Gradsko vijeć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LASA: 400-02/09-01/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RBROJ: 2186/016-03-10-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epoglava, 28.12. 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4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244" w:leader="none"/>
        </w:tabs>
        <w:outlineLvl w:val="0"/>
        <w:rPr/>
      </w:pPr>
      <w:r>
        <w:rPr/>
        <w:t xml:space="preserve">Na temelju odredbe članka 22. Statuta Grada Lepoglave (»Službeni vjesnik Varaždinske županije br. 18/09, 31/09-ispravak, 43/09 i 31/10-ispravak), Gradsko vijeće Grada Lepoglave na 17. sjednici održanoj  28.12.2010. godine donosi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P R O G R A M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POTREBA U </w:t>
      </w:r>
      <w:r>
        <w:rPr>
          <w:b/>
          <w:bCs/>
        </w:rPr>
        <w:t xml:space="preserve"> </w:t>
      </w:r>
      <w:r>
        <w:rPr>
          <w:b/>
        </w:rPr>
        <w:t>OBRAZOVANJU ZA 2010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ZNAD ŠKOLSKOG STANDARDA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U Proračunu Grada Lepoglave za 2010. godinu osiguravaju se sredstva za potrebe osnovnih škola na području grada, za slijedeće namjene: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O s n o v n e   š k o l e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                 UKUPNO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</w:t>
      </w:r>
      <w:r>
        <w:rPr/>
        <w:t xml:space="preserve">Lepoglava         Kamenica       Višnjica                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>1. Škola plivanja               11.000,00            6.000,00          5.000,00                    22.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čeničke zadruge,        14.000,00          11.000,00          9.000,00                    34.000,00</w:t>
      </w:r>
    </w:p>
    <w:p>
      <w:pPr>
        <w:pStyle w:val="Normal"/>
        <w:rPr/>
      </w:pPr>
      <w:r>
        <w:rPr/>
        <w:t xml:space="preserve">    </w:t>
      </w:r>
      <w:r>
        <w:rPr/>
        <w:t xml:space="preserve">škola čipkarstva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>3. Znanost mladima,         10.000,00            5.000,00          5.000,00                    20.000,00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</w:t>
      </w:r>
      <w:r>
        <w:rPr/>
        <w:t>lidrano, spor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. Učenje stranog jezika   15.000,00           </w:t>
        <w:tab/>
        <w:tab/>
        <w:t>-</w:t>
        <w:tab/>
        <w:t xml:space="preserve">          -                      15.000,0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5. Ostali programi</w:t>
        <w:tab/>
        <w:t xml:space="preserve">       5.000,00           5.000,00           12.000,00                   22.000,0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6. Subvencije korištenje    5.000,00</w:t>
        <w:tab/>
        <w:t xml:space="preserve">        5.000,00</w:t>
        <w:tab/>
        <w:t xml:space="preserve">           5.000,00                    15.000,00</w:t>
      </w:r>
    </w:p>
    <w:p>
      <w:pPr>
        <w:pStyle w:val="Normal"/>
        <w:pBdr>
          <w:bottom w:val="single" w:sz="12" w:space="1" w:color="000000"/>
        </w:pBdr>
        <w:ind w:firstLine="708"/>
        <w:rPr/>
      </w:pPr>
      <w:r>
        <w:rPr/>
        <w:t>dvoran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647" w:leader="none"/>
        </w:tabs>
        <w:outlineLvl w:val="0"/>
        <w:rPr/>
      </w:pPr>
      <w:r>
        <w:rPr/>
        <w:t xml:space="preserve">     </w:t>
      </w:r>
      <w:r>
        <w:rPr>
          <w:b/>
        </w:rPr>
        <w:t>SVEUKUPNO           60.000,00         32.000,00          36.000,00                128. 000,0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redstva za osnovne škole bit će isplaćena u dvije rate i to u mjesecu veljači i rujnu tekuće godin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I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Sufinanciranje niže glazbene škole                                                                     20.500,00 k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grade učenicima, mentorima i studentima</w:t>
        <w:tab/>
        <w:tab/>
        <w:tab/>
        <w:tab/>
        <w:t xml:space="preserve">        40.000,00 k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Škola Višnjica – dogradnja sufinanciranje JPP</w:t>
        <w:tab/>
        <w:tab/>
        <w:tab/>
        <w:tab/>
        <w:t xml:space="preserve">     160.000,00 k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</w:r>
      <w:r>
        <w:rPr>
          <w:b/>
        </w:rPr>
        <w:t>UKUPNO</w:t>
        <w:tab/>
        <w:tab/>
        <w:tab/>
        <w:t xml:space="preserve">     348.500,00 kn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.</w:t>
      </w:r>
    </w:p>
    <w:p>
      <w:pPr>
        <w:pStyle w:val="Normal"/>
        <w:rPr>
          <w:color w:val="000000"/>
        </w:rPr>
      </w:pPr>
      <w:r>
        <w:rPr>
          <w:color w:val="000000"/>
        </w:rPr>
        <w:t>Donošenjem ovog Programa stavlja se izvan snage Program potreba u obrazovanju za 2010. godinu iznad školskog standarda („Službeni vjesnik Varaždinske županije“ broj 51/09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I.</w:t>
      </w:r>
    </w:p>
    <w:p>
      <w:pPr>
        <w:pStyle w:val="Normal"/>
        <w:jc w:val="both"/>
        <w:rPr/>
      </w:pPr>
      <w:r>
        <w:rPr/>
        <w:t>Ovaj Program stupa na snagu osmog dana od dana objave u „Službenom vjesniku Varaždinske županije“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>
          <w:b/>
        </w:rPr>
        <w:t>PREDSJEDNIK GRADSKOG VIJEĆ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/>
        <w:t>Zorislav Rodek, dr. vet. me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9:00Z</dcterms:created>
  <dc:creator>LT</dc:creator>
  <dc:description/>
  <cp:keywords/>
  <dc:language>en-US</dc:language>
  <cp:lastModifiedBy>gvarga</cp:lastModifiedBy>
  <cp:lastPrinted>2010-12-23T10:42:00Z</cp:lastPrinted>
  <dcterms:modified xsi:type="dcterms:W3CDTF">2010-12-23T11:02:00Z</dcterms:modified>
  <cp:revision>7</cp:revision>
  <dc:subject/>
  <dc:title>7</dc:title>
</cp:coreProperties>
</file>